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tra-Episode 1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sont les personnages de cette séri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ait Sacha au début de la vidéo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a envoyé Patrick à Sacha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Lulu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a-t-elle dans sa bouch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Sam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va-t-il arrive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pondez VRAI ou FAUX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début de l’épisode, Sam est à la porte.__________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 avait le lait des filles pendant une semaine.__________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 veut boire un coca. __________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Un mec » veut dire « une fille. »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ie et Sacha sont très impressionnées par le français de Sam.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18:00Z</dcterms:created>
  <dc:creator>Ursuline Academy</dc:creator>
  <dc:description/>
  <cp:keywords/>
  <dc:language>en-US</dc:language>
  <cp:lastModifiedBy>Ursuline Academy</cp:lastModifiedBy>
  <dcterms:modified xsi:type="dcterms:W3CDTF">2012-07-10T17:18:00Z</dcterms:modified>
  <cp:revision>2</cp:revision>
  <dc:subject/>
  <dc:title/>
</cp:coreProperties>
</file>